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510069801"/>
      <w:bookmarkStart w:id="4" w:name="__Fieldmark__0_251006980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510069801"/>
      <w:bookmarkStart w:id="6" w:name="__Fieldmark__1_251006980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